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92008422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594924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1671763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2144932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70263932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2691342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