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520202536"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968296515"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630791336"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778614472"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