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675579284"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868163029"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750194735"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1037241014"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611454155"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47286169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96602353"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154122517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075190127"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91769140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314712039"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310250603"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8696959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08205530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749612124"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