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2068487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569458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7795658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0532577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1509403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2039558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