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850235347"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464890348"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972817136"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393245386"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