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34394191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10840970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93862410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42043139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2002101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34345258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54725547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3496889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64277006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79482507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33313117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171198574"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6800947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08263356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32681269"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